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9533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Усть-Лабинский муниципальный район Краснодарского края на 2026 г. и плановый период 2027 и 2028 г.г.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6 год и на плановый период 2027 и 2028 г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6 год и на плановый период 2027 и 2028 год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05 650 568,29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48 852 618,29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район Краснодарского края в сумме 43 202 05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LineNumbers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од в сумме 4 425 312 699,34 рублей и на 2028 г. в </w:t>
      </w:r>
      <w:bookmarkStart w:id="0" w:name="_Hlk86232897"/>
      <w:r>
        <w:rPr>
          <w:b w:val="false"/>
          <w:szCs w:val="28"/>
        </w:rPr>
        <w:t xml:space="preserve">сумме 4 245 268 299,34 </w:t>
      </w:r>
      <w:bookmarkEnd w:id="0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од в сумме 4 425 312 699,34 рублей и на 2028 г. в сумме 4 245 268 299,34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;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</w:t>
      </w:r>
      <w:r>
        <w:rPr>
          <w:b w:val="false"/>
          <w:spacing w:val="-4"/>
          <w:szCs w:val="28"/>
        </w:rPr>
        <w:t>Усть-Лабинский муниципальный район Краснодарского края в на 1 января 2029 г.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муниципальный район Краснодарского края по </w:t>
      </w:r>
      <w:r>
        <w:rPr>
          <w:b w:val="false"/>
          <w:spacing w:val="-4"/>
          <w:szCs w:val="28"/>
        </w:rPr>
        <w:t>кодам видов (подвидов) доходов на 2026 г. и на плановый период 2027 и 2028 г.г.</w:t>
      </w:r>
      <w:r>
        <w:rPr>
          <w:b w:val="false"/>
          <w:szCs w:val="28"/>
        </w:rPr>
        <w:t xml:space="preserve"> в суммах согласно приложению 1 к настоящему решению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а  Краснодарского края на 2026 г. и на плановый период 2027 и 2028 г.г. согласно приложению 2 к настоящему решению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ов поселений Усть-Лабинского муниципальный район Краснодарского края на 2026 г. согласно приложению 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добровольные взносы и пожертвования, поступившие в бюджет муниципального образования Усть-Лабинский муниципальный район Краснодарского края, направляются в установленном порядке на увеличение расходов бюджета муниципального образования Усть-Лабинский муниципальный район Краснодарского края соответственно целям их предоставления на основании предложения соответствующего главного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а доходов бюджета муниципального образования                   Усть-Лабинский муниципальный район Краснодарского края о направлении расходования поступивших указанных средств в бюджет муниципального образования Усть-Лабинский муниципальный район Краснодарского края путем внесения соответствующих изменений в настоящее решение и (или) сводную бюджетную роспись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муниципальный район Краснодарского края, не определена, указанные средства направляются на финансовое обеспечение расходов бюджета муниципального образования Усть-Лабинский муниципальный район Краснодарского края в соответствии с настоящим решением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муниципальный район Краснодарского края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                      10 января 2002 г.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6 г. согласно приложению 4 к настоящему решению, на плановый период 2027 и 2028 г.г. согласно приложению 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муниципальный район Краснодарского края и непрограммным направлениям деятельности), группам видов расходов классификации расходов бюджетов на 2026 г. согласно приложению 6 к настоящему решению, на плановый период 2027 и 2028 г.г. согласно приложению 7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муниципальный район Краснодарского края на 2026 г. согласно приложению 8 к настоящему решению, на плановый период 2027 и 2028 г.г.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 и ведомственной структуры расходов бюджета 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муниципального образования Усть-Лабинский муниципальный район Краснодарского края на плановый период 2027 и 2028 г.г. перечень главных распорядителей средств бюджета муниципального образования                    Усть-Лабинский муниципальный район Краснодарского края, перечень разделов, подразделов, целевых статей (муниципальных программ муниципального образования Усть-Лабинский муниципальный район Краснодарского края и непрограммных направлений деятельности), групп видов расходов бюджета муниципального образования Усть-Лабинский муниципальный район Краснодарского края.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48 4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291 5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муниципальный район Краснодарского края, перечень статей источников финансирования дефицитов бюджетов на 2026 г. и на плановый период 2026 и 2027 г.г. согласно приложению 10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ём межбюджетных трансфертов, предоставляемых другим бюджетам бюджетной системы Российской Федерации, на 2026 г. и на плановый период 2026 и 2027 г.г. согласно приложению 11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. в сумме 2 434 300,00 рублей, на 2027 г. в сумме 2 434 300,00 рублей, на 2028 г. в сумме 2 434 3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26 г. и на плановый период 2027 и 2028 г.г. согласно приложению 12 к настоящему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едоставляемых из бюджета муниципального образования Усть-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между поселениями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6 г. и на плановый период 2027 и 2028 г.г.». 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муниципальный район Краснодарского края, а также размеры должностных окладов муниципальных служащих муниципального образования Усть-Лабинский муниципальный район Краснодарского края в соответствии с замещаемыми ими должностями муниципальной службы муниципального образования Усть-Лабинский муниципальный район Краснодарского края и размеры месячных окладов муниципальных служащих муниципального образования Усть-Лабинский муниципальный район Краснодарского края в соответствии с присвоенными им классными чинами муниципальной службы с 1 октября 2026 г. на 4 процента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муниципальный район Краснодарского края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                          у индивидуальных предпринимателей и физических лиц в Краснодарском крае) с 1 октября 2026 г. на 4 процента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 Органам местного самоуправления муниципального образования  Усть-Лабинского муниципальный район Краснодарского края не принимать решения, приводящие к увеличению в 2026–2028 годах штатной численности муниципальных служащих.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6 г. бюджетные кредиты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           Усть-Лабинского муниципального района Краснодарского края предоставляются из бюджета муниципального образования Усть-Лабинский муниципальный район Краснодарского края на частичное покрытие дефицитов бюджетов поселений Усть-Лабинского муниципального района Краснодарского края при наличии временных кассовых разрывов со сроком возврата в 2027 г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муниципального района Краснодарского края указанных в пункте 27 настоящего решения бюджетных кредитов, полученных из бюджета муниципального образования Усть-Лабинский муниципальный район Краснодарского края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7 настоящего решения, бюджетный кредит из бюджета муниципального образования       Усть-Лабинский муниципальный район Краснодарского края предоставляется бюджету поселения Усть-Лабинского муниципального района Краснодарского края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муниципальный район Краснодарского края не предоставляются бюджетам поселений Усть-Лабинского муниципального района Краснодарского края, у которых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принимает администрация муниципального образования Усть-Лабинский район на основании обращения главы поселения Усть-Лабинского муниципального района Краснодарского края при условии отсутствия просроченной задолженности по уплате суммы основного долга,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                   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5 г.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на частичное покрытие дефицитов бюджетов поселений Усть-Лабинского муниципального района Краснодарского края при наличии временных кассовых разрывов и (или) в целях погашения (уменьшения) долговых обязательств поселений Усть-Лабинского муниципального района Краснодарского края с частичным списанием суммы основного долга осуществляется на следующих условиях: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1" w:name="sub_2331"/>
      <w:bookmarkEnd w:id="1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6 г.;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2" w:name="sub_2331"/>
      <w:bookmarkStart w:id="3" w:name="sub_2332"/>
      <w:bookmarkEnd w:id="2"/>
      <w:bookmarkEnd w:id="3"/>
      <w:r>
        <w:rPr>
          <w:sz w:val="28"/>
          <w:szCs w:val="28"/>
        </w:rPr>
        <w:t>2) за пользование средствами бюджета муниципального образования Усть-Лабинский муниципальный район Краснодарского края взимается плата в размере 0,1 процента годовых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bookmarkStart w:id="4" w:name="sub_2332"/>
      <w:bookmarkEnd w:id="4"/>
      <w:r>
        <w:rPr>
          <w:b w:val="false"/>
          <w:szCs w:val="28"/>
        </w:rPr>
        <w:t>3) срок возврата реструктурированной задолженности устанавливается не позднее 25 февраля 2026 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5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еш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4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Усть-Лабинский муниципальный район Краснодарского края в валюте Российской Федерации на 2026 г. и на плановый период 2027 и 2028 г.г. согласно приложению 1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 муниципальный район Краснодарского края в иностранной валюте на 2026 г. и на плановый период 2027 и 2028 г.г. согласно приложению 16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Утвердить объем иных межбюджетных трансфертов на поощрение муниципальных образований Усть-Лабинского муниципального района Краснодарского края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</w:t>
      </w:r>
      <w:bookmarkStart w:id="6" w:name="_Hlk213841243"/>
      <w:r>
        <w:rPr>
          <w:sz w:val="28"/>
          <w:szCs w:val="28"/>
        </w:rPr>
        <w:t xml:space="preserve">на 2026 г. в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сумме 1 700 000,00 рублей</w:t>
      </w:r>
      <w:bookmarkEnd w:id="6"/>
      <w:r>
        <w:rPr>
          <w:sz w:val="28"/>
          <w:szCs w:val="28"/>
        </w:rPr>
        <w:t>, на 2027 г. в сумме  1 700 000,00 рублей, на 2028 г. в сумме 1 700 0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6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1"/>
      <w:bookmarkEnd w:id="7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8" w:name="sub_261"/>
      <w:bookmarkStart w:id="9" w:name="sub_261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1"/>
      <w:bookmarkStart w:id="11" w:name="sub_261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12" w:name="sub_2614"/>
      <w:bookmarkStart w:id="13" w:name="sub_26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г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615"/>
      <w:bookmarkStart w:id="15" w:name="sub_261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8"/>
      <w:bookmarkStart w:id="17" w:name="sub_26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19"/>
      <w:bookmarkStart w:id="19" w:name="sub_262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20"/>
      <w:bookmarkStart w:id="21" w:name="sub_262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) о проведении мероприятий по тушению пожар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6 г. получатели средств бюджета муниципального образования Усть-Лабинский муниципальный район Краснодарского края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ит казначейскому сопровождению в соответствии с бюджетным законодательством Российской Федерации, авансовые платежи в размере до 50 процентов </w:t>
      </w:r>
      <w:r>
        <w:rPr>
          <w:sz w:val="28"/>
          <w:szCs w:val="28"/>
          <w:lang w:eastAsia="en-US"/>
        </w:rPr>
        <w:t xml:space="preserve">суммы договора </w:t>
      </w:r>
      <w:r>
        <w:rPr>
          <w:spacing w:val="-4"/>
          <w:sz w:val="28"/>
          <w:szCs w:val="28"/>
        </w:rPr>
        <w:t xml:space="preserve">(муниципального контракта), за исключением </w:t>
      </w:r>
      <w:r>
        <w:rPr>
          <w:sz w:val="28"/>
          <w:szCs w:val="28"/>
          <w:lang w:eastAsia="en-US"/>
        </w:rPr>
        <w:t xml:space="preserve">договора </w:t>
      </w:r>
      <w:r>
        <w:rPr>
          <w:spacing w:val="-4"/>
          <w:sz w:val="28"/>
          <w:szCs w:val="28"/>
        </w:rPr>
        <w:t>(муниципального контракта), указанных в подпункте 1</w:t>
      </w:r>
      <w:r>
        <w:rPr>
          <w:sz w:val="28"/>
          <w:szCs w:val="28"/>
        </w:rPr>
        <w:t xml:space="preserve"> настоящего пункта, в которых предусматриваются авансовые платежи в размере до 100 процентов суммы</w:t>
      </w:r>
      <w:r>
        <w:rPr>
          <w:sz w:val="28"/>
          <w:szCs w:val="28"/>
          <w:lang w:eastAsia="en-US"/>
        </w:rPr>
        <w:t xml:space="preserve"> договора </w:t>
      </w:r>
      <w:r>
        <w:rPr>
          <w:spacing w:val="-4"/>
          <w:sz w:val="28"/>
          <w:szCs w:val="28"/>
        </w:rPr>
        <w:t>(муниципального контракта)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bookmarkStart w:id="22" w:name="sub_2621"/>
      <w:bookmarkEnd w:id="22"/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муниципальный район Краснодарского края, за исключением средств, не подлежащих в соответствии с действующим законодательством казначейскому сопровождению, </w:t>
      </w:r>
      <w:r>
        <w:rPr>
          <w:rStyle w:val="Style6"/>
          <w:sz w:val="28"/>
          <w:szCs w:val="28"/>
        </w:rPr>
        <w:t xml:space="preserve">в случаях предоставления из </w:t>
      </w:r>
      <w:r>
        <w:rPr>
          <w:sz w:val="28"/>
          <w:szCs w:val="28"/>
          <w:lang w:eastAsia="en-US"/>
        </w:rPr>
        <w:t>бюджета муниципального образования Усть-Лабинский муниципальный район Краснодарского края</w:t>
      </w:r>
      <w:r>
        <w:rPr>
          <w:rStyle w:val="Style6"/>
          <w:sz w:val="28"/>
          <w:szCs w:val="28"/>
        </w:rPr>
        <w:t xml:space="preserve"> средств, определенных пунктом 45 настоящего решения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5. Установить, что казначейскому сопровождению подлежат следующие 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муниципальный район Краснодарского края) и бюджетные инвестиции юридическим лицам,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яемые в соответствии со статьей 80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 в целях реализации Федерального закона от 5 апреля 2013 г.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</w:t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</w:t>
      </w:r>
    </w:p>
    <w:p>
      <w:pPr>
        <w:pStyle w:val="Normal"/>
        <w:suppressLineNumbers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е программы муниципального образования Усть-Лабинский муниципальный район Краснодарского края подлежат приведению главными распорядителями средств бюджета муниципального образования Усть-Лабинский муниципальный район Краснодарского края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Настоящее решение вступает в силу со дня его опубликования, но не ранее 1 января 2026 год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37:00Z</dcterms:created>
  <dc:creator>Юля</dc:creator>
  <dc:description/>
  <cp:keywords/>
  <dc:language>en-US</dc:language>
  <cp:lastModifiedBy>Tatyana</cp:lastModifiedBy>
  <cp:lastPrinted>2025-12-16T11:38:00Z</cp:lastPrinted>
  <dcterms:modified xsi:type="dcterms:W3CDTF">2025-12-22T06:12:00Z</dcterms:modified>
  <cp:revision>4</cp:revision>
  <dc:subject/>
  <dc:title>ВОЛКОВА</dc:title>
</cp:coreProperties>
</file>